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1 Street Dance Show Juniors Трі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4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2"/>
        <w:gridCol w:w="766"/>
        <w:gridCol w:w="1011"/>
        <w:gridCol w:w="150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ikDance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ikDanc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руцьк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656"/>
        <w:gridCol w:w="846"/>
        <w:gridCol w:w="1116"/>
        <w:gridCol w:w="1657"/>
        <w:gridCol w:w="368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ikDance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ikDance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руц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3:52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